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ÖRNEK MONOGRAF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44"/>
          <w:szCs w:val="44"/>
        </w:rPr>
        <w:t>Libadiye Ticaret İşletmesi konfensiyon ticareti yapmaktadır. İşletmenin ekim ayı işlemleri aşağıdaki gibidir.</w:t>
      </w:r>
    </w:p>
    <w:p>
      <w:pPr>
        <w:pStyle w:val="ListeParagraf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İşletmenin dönem başı mal mevcudu 10.000 TL dir.</w:t>
      </w:r>
    </w:p>
    <w:p>
      <w:pPr>
        <w:pStyle w:val="ListeParagraf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01/10</w:t>
        <w:tab/>
        <w:t>% 8 KDV hariç 1.500 TL’lik mal alınmıştır.(35 nolu fatura)</w:t>
      </w:r>
    </w:p>
    <w:p>
      <w:pPr>
        <w:pStyle w:val="ListeParagraf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03/10</w:t>
        <w:tab/>
        <w:t>% 8 KDV dahil 1.800 TL’lik mal satılmıştır. (1 nolu fatura )</w:t>
      </w:r>
    </w:p>
    <w:p>
      <w:pPr>
        <w:pStyle w:val="ListeParagraf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06/10</w:t>
        <w:tab/>
        <w:t>% 18 KDV hariç 50 TL’lik elektrik faturası gelmiştir. (68 nolu fatura)</w:t>
      </w:r>
    </w:p>
    <w:p>
      <w:pPr>
        <w:pStyle w:val="ListeParagraf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11/10   % 8 KDV hariç 4.000 TL’lik mal satılmıştır. (2 nolu fatura)</w:t>
      </w:r>
    </w:p>
    <w:p>
      <w:pPr>
        <w:pStyle w:val="ListeParagraf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/10</w:t>
        <w:tab/>
        <w:t>%18 KDV hariç işletmede kullanmak üzere 700 TL’ye bir bilgisayar alınmıştır.(95 nolu fatura)</w:t>
      </w:r>
    </w:p>
    <w:p>
      <w:pPr>
        <w:pStyle w:val="ListeParagraf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8/10   % 8 KDV hariç, 40 TL’lik temizlik malzemesi, alınmıştır.(4566 nolu yazar kasa fişi)</w:t>
      </w:r>
    </w:p>
    <w:p>
      <w:pPr>
        <w:pStyle w:val="ListeParagraf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İşletmenin dönem sonu mal mevcudu 7.000 TL dir.</w:t>
      </w:r>
    </w:p>
    <w:p>
      <w:pPr>
        <w:pStyle w:val="ListeParagraf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eParagraf"/>
        <w:spacing w:lineRule="auto" w:line="24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19:00Z</dcterms:created>
  <dc:creator>hp</dc:creator>
  <dc:description/>
  <cp:keywords/>
  <dc:language>en-US</dc:language>
  <cp:lastModifiedBy>Remzi Bayraktar ATML</cp:lastModifiedBy>
  <dcterms:modified xsi:type="dcterms:W3CDTF">2013-09-30T09:19:00Z</dcterms:modified>
  <cp:revision>2</cp:revision>
  <dc:subject/>
  <dc:title/>
</cp:coreProperties>
</file>